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19754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3964906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5536978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